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do we learn about Gene’s contribution to the war effor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ere is Lep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Why does Gene believe Leper has returned home?  Does he sincerely believe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the gold star signify in the wind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Leper’s mood? Give detail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makes Leper psychotic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a Section Eight dischar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reference causes Gene to lash out at Lep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Leper says that the perfect word to describe him is “psycho.  I guess I am.  I must be.  Am I, though, or is the army?  Because they turned everything inside out.”  What do you think Leper is getting at when he says this?  Give sup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does Gene lash out again at Leper near the end of the chapt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0:26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9T00:31:00Z</dcterms:modified>
  <cp:revision>5</cp:revision>
  <dc:subject/>
  <dc:title>English I:  Animal Farm – Study Guide Chapter 1</dc:title>
</cp:coreProperties>
</file>